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крась геометрические фигуры так, чтобы две из них одинаковые по цвету, и две разные по цвету, но одинаковые по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5257165" cy="1599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599480"/>
                          <a:chOff x="0" y="0"/>
                          <a:chExt cx="525708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1680" y="26640"/>
                            <a:ext cx="2855520" cy="1141200"/>
                          </a:xfrm>
                        </wpg:grpSpPr>
                        <wps:wsp>
                          <wps:cNvSpPr/>
                          <wps:spPr>
                            <a:xfrm>
                              <a:off x="0" y="175320"/>
                              <a:ext cx="576000" cy="79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438840"/>
                              <a:ext cx="431640" cy="52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640" y="0"/>
                              <a:ext cx="983520" cy="1141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.8pt;width:413.95pt;height:125.95pt" coordorigin="1260,156" coordsize="8279,2519">
                <v:rect id="shape_0" stroked="f" o:allowincell="f" style="position:absolute;left:1260;top:156;width:8278;height:2518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161;top:198;width:4496;height:1797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2161;top:474;width:906;height:124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747;top:889;width:679;height:8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08;top:198;width:1548;height:17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рисуй овал больше, чем овал слева, но меньше, чем овал справ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2744470" cy="1271905"/>
                <wp:effectExtent l="508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1271880"/>
                          <a:chOff x="0" y="0"/>
                          <a:chExt cx="2744640" cy="1271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4640" cy="12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513880" cy="1157760"/>
                          </a:xfrm>
                        </wpg:grpSpPr>
                        <wps:wsp>
                          <wps:cNvSpPr/>
                          <wps:spPr>
                            <a:xfrm>
                              <a:off x="0" y="231120"/>
                              <a:ext cx="457200" cy="694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685080" cy="11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6pt;width:216.1pt;height:100.15pt" coordorigin="1440,72" coordsize="4322,2003">
                <v:rect id="shape_0" stroked="f" o:allowincell="f" style="position:absolute;left:1440;top:72;width:4321;height:200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440;top:251;width:3959;height:1823">
                  <v:oval id="shape_0" fillcolor="white" stroked="t" o:allowincell="f" style="position:absolute;left:1440;top:615;width:719;height:10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20;top:251;width:1078;height:18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60" w:leader="none"/>
        </w:tabs>
        <w:rPr>
          <w:sz w:val="28"/>
          <w:szCs w:val="28"/>
        </w:rPr>
      </w:pPr>
      <w:r>
        <w:rPr>
          <w:sz w:val="28"/>
          <w:szCs w:val="28"/>
        </w:rPr>
        <w:t>Раскрась красным цветом первый вагон, если локомотив справа, а зеленым цветом, если локомотив слева</w:t>
      </w:r>
    </w:p>
    <w:p>
      <w:pPr>
        <w:pStyle w:val="Normal"/>
        <w:tabs>
          <w:tab w:val="clear" w:pos="708"/>
          <w:tab w:val="left" w:pos="4160" w:leader="none"/>
        </w:tabs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8255</wp:posOffset>
            </wp:positionV>
            <wp:extent cx="2971800" cy="15284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3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38" w:leader="none"/>
        </w:tabs>
        <w:rPr>
          <w:sz w:val="28"/>
          <w:szCs w:val="28"/>
        </w:rPr>
      </w:pPr>
      <w:r>
        <w:rPr>
          <w:sz w:val="28"/>
          <w:szCs w:val="28"/>
        </w:rPr>
        <w:t>Раскрась желтым цветом фигуру, следующую за кругом, синим цветом – предшествующую ромбу</w:t>
      </w:r>
    </w:p>
    <w:p>
      <w:pPr>
        <w:pStyle w:val="Normal"/>
        <w:tabs>
          <w:tab w:val="clear" w:pos="708"/>
          <w:tab w:val="left" w:pos="9458" w:leader="none"/>
        </w:tabs>
        <w:ind w:left="36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4685665" cy="685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685080"/>
                          <a:chOff x="0" y="0"/>
                          <a:chExt cx="4685760" cy="68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685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3760"/>
                            <a:ext cx="227880" cy="34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376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37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37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26600">
                            <a:off x="2857320" y="11304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43480" y="113040"/>
                            <a:ext cx="800280" cy="342360"/>
                          </a:xfrm>
                          <a:custGeom>
                            <a:avLst/>
                            <a:gdLst>
                              <a:gd name="textAreaLeft" fmla="*/ 99720 w 453600"/>
                              <a:gd name="textAreaRight" fmla="*/ 353880 w 453600"/>
                              <a:gd name="textAreaTop" fmla="*/ 42480 h 194040"/>
                              <a:gd name="textAreaBottom" fmla="*/ 15156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6.65pt;width:368.95pt;height:53.95pt" coordorigin="1980,133" coordsize="7379,1079">
                <v:rect id="shape_0" stroked="f" o:allowincell="f" style="position:absolute;left:1980;top:133;width:7378;height:107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521;top:312;width:358;height:53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241;top:312;width:539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140;top:312;width:539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1;top:312;width:107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311;width:538;height:539;mso-wrap-style:none;v-text-anchor:middle;rotation:52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7561;top:311;width:1259;height:538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5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8" w:leader="none"/>
        </w:tabs>
        <w:ind w:left="360" w:hanging="0"/>
        <w:rPr/>
      </w:pPr>
      <w:r>
        <w:rPr>
          <w:sz w:val="28"/>
          <w:szCs w:val="28"/>
        </w:rPr>
        <w:t>5. Начерти справа прямую линию, под ней отрезок. Слева начерти дугу, а под ней кривую линию</w:t>
      </w:r>
      <w:r>
        <w:rPr/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2171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171160"/>
                          <a:chOff x="0" y="0"/>
                          <a:chExt cx="6400080" cy="2171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4000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170.95pt" coordorigin="0,0" coordsize="10079,3419">
                <v:rect id="shape_0" stroked="f" o:allowincell="f" style="position:absolute;left:0;top:0;width:100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39,0" to="5039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8:11:00Z</dcterms:created>
  <dc:creator>USER</dc:creator>
  <dc:description/>
  <cp:keywords/>
  <dc:language>en-US</dc:language>
  <cp:lastModifiedBy>USER</cp:lastModifiedBy>
  <dcterms:modified xsi:type="dcterms:W3CDTF">2016-09-22T18:43:00Z</dcterms:modified>
  <cp:revision>1</cp:revision>
  <dc:subject/>
  <dc:title>_________________________________________</dc:title>
</cp:coreProperties>
</file>